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7283635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SHORTSTOP BA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570462918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